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EXCURSION DESDE EL AREA DE DESCANSO DE LAS  COVAZUELAS (VILLALUENGA DEL Rº) HASTA EL CAMPING TAJO RODILLO (GRAZALEMA) POR LA CUESTA DE FARDELA, CASA DEL DORNAJO Y PUERTO DE LAS PRESILL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CHA:</w:t>
      </w:r>
      <w:r>
        <w:rPr/>
        <w:tab/>
        <w:tab/>
        <w:tab/>
        <w:t>22 MARZO 2003</w:t>
      </w:r>
    </w:p>
    <w:p>
      <w:pPr>
        <w:pStyle w:val="Normal"/>
        <w:rPr/>
      </w:pPr>
      <w:r>
        <w:rPr>
          <w:b/>
        </w:rPr>
        <w:t>LONGITUD RECORRIDO:</w:t>
        <w:tab/>
      </w:r>
      <w:r>
        <w:rPr/>
        <w:t>10,7 Kms.</w:t>
      </w:r>
    </w:p>
    <w:p>
      <w:pPr>
        <w:pStyle w:val="Normal"/>
        <w:rPr/>
      </w:pPr>
      <w:r>
        <w:rPr>
          <w:b/>
        </w:rPr>
        <w:t>HORA COMIENZO:</w:t>
        <w:tab/>
        <w:tab/>
      </w:r>
      <w:r>
        <w:rPr/>
        <w:t>11,00 h. (1)</w:t>
      </w:r>
    </w:p>
    <w:p>
      <w:pPr>
        <w:pStyle w:val="Normal"/>
        <w:rPr/>
      </w:pPr>
      <w:r>
        <w:rPr>
          <w:b/>
        </w:rPr>
        <w:t>HORA LLEGADA:</w:t>
        <w:tab/>
        <w:tab/>
      </w:r>
      <w:r>
        <w:rPr/>
        <w:t>19,00 h.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 xml:space="preserve">(1): </w:t>
        <w:tab/>
        <w:t>No concuerda con la Hora del track, pues los datos se tomaron de una PDA Compaq  Ipaq 3850 y por omisión no le actualicé la h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ENTARI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 Buen tiempo, viento moderado de levante que se hace sentir racheado, tan sólo en las cotas altas y poco abrigadas de los puertos.</w:t>
      </w:r>
    </w:p>
    <w:p>
      <w:pPr>
        <w:pStyle w:val="Normal"/>
        <w:rPr/>
      </w:pPr>
      <w:r>
        <w:rPr/>
        <w:tab/>
        <w:t>El sol lució a intervalos; propiciando una agradable temperatura para la marcha durante casi todo el tiempo.</w:t>
      </w:r>
    </w:p>
    <w:p>
      <w:pPr>
        <w:pStyle w:val="Normal"/>
        <w:rPr/>
      </w:pPr>
      <w:r>
        <w:rPr>
          <w:b/>
        </w:rPr>
        <w:tab/>
      </w:r>
      <w:r>
        <w:rPr/>
        <w:t>Para esta travesía utilizamos dos vehículos. Uno en el Camping Tajo Rodillo (Grazalema) y otro en el área de las Corazuelas (Cercano a Villalueng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A las 11,00 h comenzamos a subir por la vaguada que se abre a la altura del área de descanso de Las Corazuelas, es una subida de esfuerzo medio hasta  la portilla que da paso a la Finca de “Los Navazos”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Tras la portilla se continúa a nuestro frente en un mediano ascenso dejando a nuestra izquierda muy próxima la Casa del Cao, aun habitada, hasta otra nueva angarilla que separa esta finca de la otra colindante y que da acceso a la llamada Cuesta de Fardela. Abajo al fondo podemos distinguir la Casa del mismo nombre. Junto a ella a un par de centenares de metros se encuentra ” La fuente de las nueve pilas picás”-de donde mana un generoso chorro de fresquísima agua, que nos reconforta y nos anima a proseguir  a través de estos bellísimos lugares en dirección a nuestro próximo destino: La Casa del Dornajo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Desde esta fuente torcemos un poco en dirección N-NE a través de una bajada suave y marcada, hasta distinguir las siluetas de unos grandes chopos son la referencia de la Casa del Dornajo, la cual se encuentra un poco más a la izquierda bajo nuestros pasos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La casa del Dornajo son las ruinas de lo que antaño fuera una casa dedicada a la agricultura y a la ganadería como así lo atestiguan los aterrazamientos que existen en sus proximidades junto a los chopos que nos indicaron su presencia, y los rediles de piedra para el ganado que se disponen alrededor de la casa y a pocos metros de ésta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Junto a un promontorio rocoso de mediana altura, se halla una fuente  de tres pilas con un  precario y suficiente chorrillo de fresca y cristalina agua. Un inigualable lugar para el almuerzo y para un rato de descanso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Desde la casa, y  siempre en dirección N-NE vamos ganando altura por un sendero muy  bien marcado que nos conduce a media ladera,  tras un par de kilómetros, hasta una bifurcación: La de la izquierda baja hasta el merendero del Pto. del Boyar y la de la derecha, que es la que tomamos, nos conduce a través del Llano de las Presillas, dejando a nuestra derecha el “Pozo de la Nieve”  próximo a la encrucijada y el “Pozo de las Presillas”, ya mas adelante,  con sus pilas picadas, hacia Grazalema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Por una empinada y zigzagueante vereda, que termina por destrozarnos los pies y que discurre junto al Peñón Grande, dan las 19,00h  cuando nos encontramos en el aparcamiento del Camping Tajo Rodillo en esta última población. </w:t>
      </w:r>
    </w:p>
    <w:p>
      <w:pPr>
        <w:pStyle w:val="Normal"/>
        <w:jc w:val="center"/>
        <w:rPr/>
      </w:pPr>
      <w:r>
        <w:rPr/>
        <w:t>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OTAS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atums de los Mapas: </w:t>
        <w:tab/>
        <w:t>European 1950 (Spain and Portugal)</w:t>
      </w:r>
    </w:p>
    <w:p>
      <w:pPr>
        <w:pStyle w:val="Normal"/>
        <w:rPr/>
      </w:pPr>
      <w:r>
        <w:rPr/>
        <w:t>Datum GPS:</w:t>
        <w:tab/>
        <w:tab/>
        <w:t>WGS84</w:t>
      </w:r>
    </w:p>
    <w:p>
      <w:pPr>
        <w:pStyle w:val="Normal"/>
        <w:rPr/>
      </w:pPr>
      <w:r>
        <w:rPr/>
        <w:t>GPS:</w:t>
        <w:tab/>
        <w:tab/>
        <w:tab/>
        <w:t>Garmin III+</w:t>
      </w:r>
    </w:p>
    <w:p>
      <w:pPr>
        <w:pStyle w:val="Normal"/>
        <w:rPr/>
      </w:pPr>
      <w:r>
        <w:rPr/>
        <w:t>PDA:</w:t>
        <w:tab/>
        <w:tab/>
        <w:tab/>
        <w:t>Ipaq 3850 (por puerto Serie a Garmin: COM1)</w:t>
      </w:r>
    </w:p>
    <w:p>
      <w:pPr>
        <w:pStyle w:val="Normal"/>
        <w:ind w:left="2124" w:hanging="2124"/>
        <w:rPr/>
      </w:pPr>
      <w:r>
        <w:rPr/>
        <w:t xml:space="preserve">Mapas: </w:t>
        <w:tab/>
        <w:t>IGN - Escala 1:25000 Escaneados  a 150 ppi en 6 udes. y unidos con Panavue Image Assembler Ver.2.12-a</w:t>
      </w:r>
    </w:p>
    <w:p>
      <w:pPr>
        <w:pStyle w:val="Normal"/>
        <w:rPr/>
      </w:pPr>
      <w:r>
        <w:rPr/>
        <w:tab/>
        <w:tab/>
        <w:tab/>
        <w:t>Grazalema 1050-I</w:t>
      </w:r>
    </w:p>
    <w:p>
      <w:pPr>
        <w:pStyle w:val="Normal"/>
        <w:rPr/>
      </w:pPr>
      <w:r>
        <w:rPr/>
        <w:tab/>
        <w:tab/>
        <w:tab/>
        <w:t>Ubrique 1050-III</w:t>
      </w:r>
    </w:p>
    <w:p>
      <w:pPr>
        <w:pStyle w:val="Normal"/>
        <w:rPr/>
      </w:pPr>
      <w:r>
        <w:rPr/>
        <w:t>Cuadrícula:</w:t>
        <w:tab/>
        <w:tab/>
        <w:t>UTM (Universal Transverse Merca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8:59:00Z</dcterms:created>
  <dc:creator>ANTONIO NIETO</dc:creator>
  <dc:description/>
  <dc:language>en-US</dc:language>
  <cp:lastModifiedBy>ANTONIO NIETO</cp:lastModifiedBy>
  <dcterms:modified xsi:type="dcterms:W3CDTF">2004-05-03T20:08:00Z</dcterms:modified>
  <cp:revision>7</cp:revision>
  <dc:subject/>
  <dc:title>EXCURSION DESDE EL AREA DE DESCANSO DE LAS  COVAZUELAS (VILLALUENGA DEL Rº) HASTA EL CAMPING TAJO RODILLO (GRAZALEMA) POR LA C</dc:title>
</cp:coreProperties>
</file>