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Marcha organizada por el grupo BTT "El Bressol", con un recorrido aproximadamente de 25 Kms.  y un desnivel de unos 650 m. Gran parte del recorrido transcurre por senderos y trialeras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_tradnl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