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b/>
          <w:bCs/>
          <w:lang w:val="es-MX"/>
        </w:rPr>
        <w:t xml:space="preserve">Autor: </w:t>
      </w:r>
      <w:r>
        <w:rPr>
          <w:rFonts w:eastAsia="Times New Roman" w:cs="Times New Roman" w:ascii="Times New Roman" w:hAnsi="Times New Roman"/>
          <w:lang w:val="es-MX"/>
        </w:rPr>
        <w:t>Jordi Baeta</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b/>
          <w:bCs/>
          <w:lang w:val="es-MX"/>
        </w:rPr>
        <w:t xml:space="preserve">e-mail: </w:t>
      </w:r>
      <w:r>
        <w:rPr>
          <w:rFonts w:eastAsia="Times New Roman" w:cs="Times New Roman" w:ascii="Times New Roman" w:hAnsi="Times New Roman"/>
          <w:lang w:val="es-MX"/>
        </w:rPr>
        <w:t>jbaeta@campigrafic.es</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b/>
          <w:bCs/>
          <w:lang w:val="es-MX"/>
        </w:rPr>
        <w:t xml:space="preserve">Fotografía digital: </w:t>
      </w:r>
      <w:r>
        <w:rPr>
          <w:rFonts w:eastAsia="Times New Roman" w:cs="Times New Roman" w:ascii="Times New Roman" w:hAnsi="Times New Roman"/>
          <w:lang w:val="es-MX"/>
        </w:rPr>
        <w:t>Jordi Agustí</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lang w:val="es-MX"/>
        </w:rPr>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b/>
          <w:bCs/>
          <w:lang w:val="es-MX"/>
        </w:rPr>
        <w:t xml:space="preserve">Provincia: </w:t>
      </w:r>
      <w:r>
        <w:rPr>
          <w:rFonts w:eastAsia="Times New Roman" w:cs="Times New Roman" w:ascii="Times New Roman" w:hAnsi="Times New Roman"/>
          <w:lang w:val="es-MX"/>
        </w:rPr>
        <w:t>Lleida - Pirineo Catalán</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b/>
          <w:bCs/>
          <w:lang w:val="es-MX"/>
        </w:rPr>
        <w:t xml:space="preserve">Modalidad: </w:t>
      </w:r>
      <w:r>
        <w:rPr>
          <w:rFonts w:eastAsia="Times New Roman" w:cs="Times New Roman" w:ascii="Times New Roman" w:hAnsi="Times New Roman"/>
          <w:lang w:val="es-MX"/>
        </w:rPr>
        <w:t>esqui de travesía</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b/>
          <w:bCs/>
          <w:lang w:val="es-MX"/>
        </w:rPr>
        <w:t xml:space="preserve">Formato: </w:t>
      </w:r>
      <w:r>
        <w:rPr>
          <w:rFonts w:eastAsia="Times New Roman" w:cs="Times New Roman" w:ascii="Times New Roman" w:hAnsi="Times New Roman"/>
          <w:lang w:val="es-MX"/>
        </w:rPr>
        <w:t>Tracks obtenidos directamente mediante e-trex con perfil de alturas y horario</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lang w:val="es-MX"/>
        </w:rPr>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b/>
          <w:bCs/>
          <w:lang w:val="es-MX"/>
        </w:rPr>
        <w:t xml:space="preserve">Características: </w:t>
      </w:r>
      <w:r>
        <w:rPr>
          <w:rFonts w:eastAsia="Times New Roman" w:cs="Times New Roman" w:ascii="Times New Roman" w:hAnsi="Times New Roman"/>
          <w:lang w:val="es-MX"/>
        </w:rPr>
        <w:t>Ascensión invernal al Tuc de Molières (3.010m.) partiendo de la boca sur del túnel de Vielha con descenso por el valle del riu Nere llegando a la boca norte del túnel.</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lang w:val="es-MX"/>
        </w:rPr>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b/>
          <w:bCs/>
          <w:lang w:val="es-MX"/>
        </w:rPr>
        <w:t xml:space="preserve">Cartografía utilizada: </w:t>
      </w:r>
      <w:r>
        <w:rPr>
          <w:rFonts w:eastAsia="Times New Roman" w:cs="Times New Roman" w:ascii="Times New Roman" w:hAnsi="Times New Roman"/>
          <w:lang w:val="es-MX"/>
        </w:rPr>
        <w:t xml:space="preserve">Cartografía digital del ICC (www.icc.es) 1:50.000 CD-rom num.39 Val d'Aran. Recuperado para Ozi (ver pag. Antonio) </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b/>
          <w:bCs/>
          <w:lang w:val="es-MX"/>
        </w:rPr>
        <w:t xml:space="preserve">Bibliografía: </w:t>
      </w:r>
      <w:r>
        <w:rPr>
          <w:rFonts w:eastAsia="Times New Roman" w:cs="Times New Roman" w:ascii="Times New Roman" w:hAnsi="Times New Roman"/>
          <w:lang w:val="es-MX"/>
        </w:rPr>
        <w:t>Itineraris d'esqui de muntanya Vol.2 De la pica d'Estats al'Aneto de Oriol Guasch i Terré Edicions Proa (ISBN 84-8256-191-X) Itinerario 20</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lang w:val="es-MX"/>
        </w:rPr>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b/>
          <w:bCs/>
          <w:lang w:val="es-MX"/>
        </w:rPr>
        <w:t>Descripción:</w:t>
      </w:r>
      <w:r>
        <w:rPr>
          <w:rFonts w:eastAsia="Times New Roman" w:cs="Times New Roman" w:ascii="Times New Roman" w:hAnsi="Times New Roman"/>
          <w:lang w:val="es-MX"/>
        </w:rPr>
        <w:t xml:space="preserve"> Ascensión al Tuc de Molières partiendo del refugio de la boca Sud del túnel de Viella (conviene dejar un coche en el puente sobre el riu Nere en la boca Norte del túnel para el regreso) pasando por el Refugi de Molières y el Coret de Molières. El descenso se efectua por la vertiente del riu Nere con orientación Norte y con unas condiciones de nieve frecuentemente envidiables. Para más infomación ver bibliografía. Atención a los aludes, es una zona altamente propensa a los aludes no sólo de placa sino también de altura por lo cerrado de los valles tanto de ascenso como de descenso. Recomiendo consultar el parte metereológico, nivológico y riesgo de aludes de la página del ICC.</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lang w:val="es-MX"/>
        </w:rPr>
      </w:r>
    </w:p>
    <w:p>
      <w:pPr>
        <w:pStyle w:val="Normal"/>
        <w:spacing w:lineRule="auto" w:line="240"/>
        <w:rPr>
          <w:rFonts w:ascii="Times New Roman" w:hAnsi="Times New Roman" w:eastAsia="Times New Roman" w:cs="Times New Roman"/>
          <w:b/>
          <w:b/>
          <w:bCs/>
          <w:lang w:val="es-MX"/>
        </w:rPr>
      </w:pPr>
      <w:r>
        <w:rPr>
          <w:rFonts w:eastAsia="Times New Roman" w:cs="Times New Roman" w:ascii="Times New Roman" w:hAnsi="Times New Roman"/>
          <w:b/>
          <w:bCs/>
          <w:lang w:val="es-MX"/>
        </w:rPr>
        <w:t>Leyenda:</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lang w:val="es-MX"/>
        </w:rPr>
        <w:tab/>
        <w:t>En rojo- Track de ascenso</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lang w:val="es-MX"/>
        </w:rPr>
        <w:tab/>
        <w:t>En rosa- Track de descenso</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lang w:val="es-MX"/>
        </w:rPr>
        <w:tab/>
        <w:t xml:space="preserve">En verde- Waypoints recuperados con GPS </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lang w:val="es-MX"/>
        </w:rPr>
        <w:tab/>
        <w:t>En amarillo- Waypoints obtenidos de mapa digital</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lang w:val="es-MX"/>
        </w:rPr>
        <w:tab/>
        <w:t>En azul- Waypoints puntos geodésicos (ICC)</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lang w:val="es-MX"/>
        </w:rPr>
        <w:tab/>
        <w:t>Puntos de Interés: Fotografias digitales.</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lang w:val="es-MX"/>
        </w:rPr>
      </w:r>
    </w:p>
    <w:p>
      <w:pPr>
        <w:pStyle w:val="Normal"/>
        <w:spacing w:lineRule="auto" w:line="240"/>
        <w:rPr>
          <w:rFonts w:ascii="Times New Roman" w:hAnsi="Times New Roman" w:eastAsia="Times New Roman" w:cs="Times New Roman"/>
          <w:b/>
          <w:b/>
          <w:bCs/>
          <w:lang w:val="es-MX"/>
        </w:rPr>
      </w:pPr>
      <w:r>
        <w:rPr>
          <w:rFonts w:eastAsia="Times New Roman" w:cs="Times New Roman" w:ascii="Times New Roman" w:hAnsi="Times New Roman"/>
          <w:b/>
          <w:bCs/>
          <w:lang w:val="es-MX"/>
        </w:rPr>
        <w:t xml:space="preserve">Notas del Autor: </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lang w:val="es-MX"/>
        </w:rPr>
        <w:t>La información contenida en este grupo de ficheros corresponde al itinerario real seguido por el autor y en ningún caso pretende ser una guía de referencia (consultar bibliografía). En la mayoría de los casos se pretende seguir el itinerario "clásico", pero en algunos casos por condicionantes ambientales (falta visibilidad, estado de inivación, riesgo de aludes...) puede que se desvie del itinerario óptimo o recomendable.</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lang w:val="es-MX"/>
        </w:rPr>
        <w:t>El autor declina cualquier responsabilidad sobre la información contenida. Es responsabilidad del alpinista conocer sus limitaciones y los riesgos que conlleva esta actividad.</w:t>
      </w:r>
    </w:p>
    <w:p>
      <w:pPr>
        <w:pStyle w:val="Normal"/>
        <w:spacing w:lineRule="auto" w:line="240"/>
        <w:rPr>
          <w:rFonts w:ascii="Times New Roman" w:hAnsi="Times New Roman" w:eastAsia="Times New Roman" w:cs="Times New Roman"/>
          <w:lang w:val="es-MX"/>
        </w:rPr>
      </w:pPr>
      <w:r>
        <w:rPr>
          <w:rFonts w:eastAsia="Times New Roman" w:cs="Times New Roman" w:ascii="Times New Roman" w:hAnsi="Times New Roman"/>
          <w:lang w:val="es-MX"/>
        </w:rPr>
        <w:t>Los tracks obtenidos son el resultado del volcado del track original del e-trex, y un filtrado posterior para eliminar el exceso de puntos. Se ha detectado que en los tracks de ascenso, especialmente en zonas de fuerte pendiente, se producen esporádicamente puntos con información deficiente probablemente por mala cobertura (ver perfil de velocidades) sin embargo representan una imagen suficientemente fiel del trayect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