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l recorrido se inicia en el parking del refugio de Malniu a 2130 metros. Tomamos el camino que lleva a los lagos del mismo nombre siguiendo  marcas de color blanca-amarillo.  Una vez alcanzado el lago de Malniu (tenéis una foto del mismo), nos desviamos a la izquierda y encontramos marcas  de piedras que nos indican el camino. Superamos un desnivel de unos 500 siempre indicado por  estas marcas que nos llevan al Pic de les Molleres del Puigpedrós (2752m), desde donde podemos contemplar una vista magnífica de la sierra del Cadí al sureste, del pico del Puigpedrós enfrente y parte del resto del recorrido que nos espera tal y como queda plasmado en la fotografía panorámica.</w:t>
      </w:r>
    </w:p>
    <w:p>
      <w:pPr>
        <w:pStyle w:val="Normal"/>
        <w:rPr>
          <w:lang w:val="es-ES"/>
        </w:rPr>
      </w:pPr>
      <w:r>
        <w:rPr>
          <w:lang w:val="es-ES"/>
        </w:rPr>
      </w:r>
    </w:p>
    <w:p>
      <w:pPr>
        <w:pStyle w:val="Normal"/>
        <w:rPr>
          <w:lang w:val="es-ES"/>
        </w:rPr>
      </w:pPr>
      <w:r>
        <w:rPr>
          <w:lang w:val="es-ES"/>
        </w:rPr>
        <w:t>Atravesamos un pequeño llano que nos sirve para recuperar las fuerzas que nos permitirán alcanzar la cumbre del Puigpedrós a 2914 m. En todo momento seguimos acompañados de la marcas de piedras. Desde aquí podemos divisar  hacia el noroeste el  macizo del Carlit y que se muestra en otra fotografía</w:t>
      </w:r>
    </w:p>
    <w:p>
      <w:pPr>
        <w:pStyle w:val="Normal"/>
        <w:rPr>
          <w:lang w:val="es-ES"/>
        </w:rPr>
      </w:pPr>
      <w:r>
        <w:rPr>
          <w:lang w:val="es-ES"/>
        </w:rPr>
      </w:r>
    </w:p>
    <w:p>
      <w:pPr>
        <w:pStyle w:val="Normal"/>
        <w:rPr>
          <w:lang w:val="es-ES"/>
        </w:rPr>
      </w:pPr>
      <w:r>
        <w:rPr>
          <w:lang w:val="es-ES"/>
        </w:rPr>
        <w:t xml:space="preserve">Descendemos por la vertiente nordeste del Puigpedrós siguiendo las marcas de piedra que nos llevan hasta el cuello de la Portella de Meranges, donde encontraremos un mojón de cemento y nos cruzamos con un camino que sube desde el refugio de J. Folch i Girona y baja con una fuerte pendiente hacia el norte. Atravesamos este camino y continuamos rectos en dirección al primer Pic d’Engorgs. Por esta ladera las marcas desaparecen pero esto no dificulta el llegar a su cima (2818m) donde dos pilas de piedras acumuladas de casi un metro de altura así  lo indican. </w:t>
      </w:r>
    </w:p>
    <w:p>
      <w:pPr>
        <w:pStyle w:val="Normal"/>
        <w:rPr>
          <w:lang w:val="es-ES"/>
        </w:rPr>
      </w:pPr>
      <w:r>
        <w:rPr>
          <w:lang w:val="es-ES"/>
        </w:rPr>
      </w:r>
    </w:p>
    <w:p>
      <w:pPr>
        <w:pStyle w:val="Normal"/>
        <w:rPr>
          <w:lang w:val="es-ES"/>
        </w:rPr>
      </w:pPr>
      <w:r>
        <w:rPr>
          <w:lang w:val="es-ES"/>
        </w:rPr>
        <w:t>Bajamos este pico en dirección al segundo Pic d’Engorgs de nuevo sin ningún tipo de señalización y sin llegar a  alcanzar su cima nos dirigimos hacía la GR-11 atravesando el valle de origen glaciar con lagos y riachuelos que tenemos delante nuestro. Las pintadas de la GR en esta zona está son poco evidentes pero las marcas de piedras también nos pueden ser de gran ayuda. Llegamos al refugio de J. Folch i Girona donde las marcas de la GR aparecen más claras. Cruzamos el río y continuamos por  esta ruta  hasta llegar al punto de partida, el refugio de Malniu.</w:t>
      </w:r>
    </w:p>
    <w:p>
      <w:pPr>
        <w:pStyle w:val="Normal"/>
        <w:rPr>
          <w:lang w:val="es-ES"/>
        </w:rPr>
      </w:pPr>
      <w:r>
        <w:rPr>
          <w:lang w:val="es-ES"/>
        </w:rPr>
      </w:r>
    </w:p>
    <w:p>
      <w:pPr>
        <w:pStyle w:val="Normal"/>
        <w:rPr>
          <w:lang w:val="es-ES"/>
        </w:rPr>
      </w:pPr>
      <w:r>
        <w:rPr>
          <w:lang w:val="es-ES"/>
        </w:rPr>
        <w:t>Esperamos que disfruteis con este track</w:t>
      </w:r>
    </w:p>
    <w:p>
      <w:pPr>
        <w:pStyle w:val="Normal"/>
        <w:rPr>
          <w:lang w:val="es-ES"/>
        </w:rPr>
      </w:pPr>
      <w:r>
        <w:rPr>
          <w:lang w:val="es-ES"/>
        </w:rPr>
      </w:r>
    </w:p>
    <w:p>
      <w:pPr>
        <w:pStyle w:val="Normal"/>
        <w:rPr>
          <w:lang w:val="es-ES"/>
        </w:rPr>
      </w:pPr>
      <w:r>
        <w:rPr>
          <w:lang w:val="es-ES"/>
        </w:rPr>
        <w:t>Jordi y Fátima</w:t>
      </w:r>
    </w:p>
    <w:p>
      <w:pPr>
        <w:pStyle w:val="Normal"/>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vertAlign w:val="subscript"/>
      <w:lang w:val="ca-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15:00Z</dcterms:created>
  <dc:creator>FATIMA I JORDI</dc:creator>
  <dc:description/>
  <dc:language>en-US</dc:language>
  <cp:lastModifiedBy>FATIMA I JORDI</cp:lastModifiedBy>
  <dcterms:modified xsi:type="dcterms:W3CDTF">2004-08-04T16:15:00Z</dcterms:modified>
  <cp:revision>2</cp:revision>
  <dc:subject/>
  <dc:title>DATOS RUTA</dc:title>
</cp:coreProperties>
</file>