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>El track descrito esta tomado en el campo el verano de 1999 y esta realizada en 4x4 ,el mapa es el de la comarca de La Vall  d´Aran  (Valle de Aran, Lleida) del instituto Cartográfico de Cataluña. El Track esta corregido y comprobado sobre el mapa y el Datum  usado es el Europeo de 1979.</w:t>
      </w:r>
    </w:p>
    <w:p>
      <w:pPr>
        <w:pStyle w:val="Normal"/>
        <w:rPr/>
      </w:pPr>
      <w:r>
        <w:rPr>
          <w:lang w:val="es-ES_tradnl"/>
        </w:rPr>
        <w:t>El  paisaje es de montaña con verdes prados y un río de lecho rojizo creo que debido a la abundancia de material de hierro en la zon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ruta parte de el pueblo de Bagergue, y nos lleva hasta el lago de pica Palomera , pasando por las ruinas de las minas y casas de estas de Lia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djunto un recorte del mapa de la zona con la calidad mínima y esta calibrado en Oziexplore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co Lucen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irección de correo </w:t>
      </w:r>
      <w:hyperlink r:id="rId2">
        <w:r>
          <w:rPr>
            <w:rStyle w:val="InternetLink"/>
          </w:rPr>
          <w:t>plucena@teleline.es</w:t>
        </w:r>
      </w:hyperlink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Cualquier duda o consulta la atenderé en la medida de mis posibilidades, agradecería si alguien la realiza que me indique su opin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ucena@teleline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20:47:00Z</dcterms:created>
  <dc:creator>PEDRO</dc:creator>
  <dc:description/>
  <dc:language>en-US</dc:language>
  <cp:lastModifiedBy>PEDRO</cp:lastModifiedBy>
  <dcterms:modified xsi:type="dcterms:W3CDTF">1999-09-22T21:54:00Z</dcterms:modified>
  <cp:revision>4</cp:revision>
  <dc:subject/>
  <dc:title>El track descrito esta tomado en el campo el verano de 1999 y esta realizada en 4x4 ,el mapa es el de la comarca de La Vall  d´Aran  (Valle de Aran) del instituto Cartográfico de Cataluña</dc:title>
</cp:coreProperties>
</file>